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Es ist nicht die Schulerfahrung, die die Jungen „verweiblicht“, sondern eher die Ideologie der traditionellen Männlichkeit, die die Jungen davon abhält, nach Erfolg zu streben.</w:t>
      </w:r>
    </w:p>
    <w:p>
      <w:pPr>
        <w:pStyle w:val="Normal"/>
        <w:rPr/>
      </w:pPr>
      <w:r>
        <w:rPr>
          <w:sz w:val="28"/>
        </w:rPr>
        <w:t>„</w:t>
      </w:r>
      <w:r>
        <w:rPr>
          <w:sz w:val="28"/>
        </w:rPr>
        <w:t>Die Arbeit, die man hier macht, ist Mädchenarbeit“, äußerte sich ein Junge gegenüber einem Meinungs-Forscher. Also liegt das  Problem weniger bei den Feministinnen, deren vernünftigen Erziehungsreformen den Frauen unzählige Türen geöffnet haben, während hingegen den Jungen keine  verschlossen wurde – sondern bei der  anachronistischen Definition von „Männlichkeit“, die viele ihrer Laster betont (Anti-Intellektualismus, Anspruchsdenken, Arroganz und Aggression) aber wenige ihrer Tugenden. Wenn die selbsternannten Retter verlangen, dass wir Jungen so akzeptieren wie sie angeblich (nun mal) sind, und sagen „Jungs werden sich nie ändern“, setzen sie die Messlatte damit viel zu niedrig an. Jungen können viel mehr als nur das. Sie können Männer sein.</w:t>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09:00Z</dcterms:created>
  <dc:creator>RMG</dc:creator>
  <dc:description/>
  <dc:language>en-US</dc:language>
  <cp:lastModifiedBy>RMG</cp:lastModifiedBy>
  <dcterms:modified xsi:type="dcterms:W3CDTF">2010-03-15T09:36:00Z</dcterms:modified>
  <cp:revision>2</cp:revision>
  <dc:subject/>
  <dc:title>Es ist nicht die Schulerfahrung, die die Jungen „verweiblichen“, sondern eher die Ideologie der traditionellen Männlichkeit, d</dc:title>
</cp:coreProperties>
</file>